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Jersey DL Che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HECKER1.ZIP-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Oth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This PPE will NOT work aft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Please register the door if  you find it useful! 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call to my BBS and leave me a message.  This will change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o writing a PPE to have you provide the same informatio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so don't worry about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Checker is a PPE that will allow you as a PCBoard SysOp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utomated access to a specific conference based on the validity and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r.  This is especially good for a SysOp with adult areas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 hassled by giving out access.  The DL Checker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ag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able Conference to allow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be sent to a SysOp definable person  with every Valid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log is a log file that will keep a record of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Checker performs 4 checks on the drivers license number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Checker checks the inputted birthday for 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ECKER1.ZIP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 files that comes with checker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ppe-Main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cfg-Configuration file.  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yes-Message sent when license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no-Message sent when denial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doc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OT included, but you may see them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log-Made by checker.ppe if it doesn't exist to track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yes-You may never see this file, it's used as a temporary file b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no-You may never see this file, it's used as a temporary file by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a few things necessary in order to install the DL Che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sure that the following files are in the same sub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specified in chec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er.yes, checker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stall the PPE as is outlined in the PCBoard manual.  In my BBS's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E is best installed as a command from a menu.  I have a sub-me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this command will be placed at the Files Menu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mnu to edit your menu to include the PPE as a command, or what have you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checker.cfg file according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to send th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 required to have the PPE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send private messages in to the person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grant access to after passing the PPE's valid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as the text of a message in the event of proper validat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as the text of a message in the event of failed valid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 the distributed setup, these are already setup.  If you are un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ssages, change them.  Otherwise, leave them b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aches!  The last line of the denied message will alway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wa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ry the PPE with your own information.  Be sure to clear the R b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your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setting this up, here's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908-549-7538(try it on-line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908-906-5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NOT WORK AFTER THE YEAR 1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no way responsible to for the performance of my PPE. 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it has worked and passed all necessary tests.  I would not b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if I felt it wasn't any good.  I'm not responsible for any co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as well.  I'd hate to say this, but "Use at your own ris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not available for this in general distribution for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of the encryption techniques used by the NJDMV should not fa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ong hands.  If you are hell-bent on getting the source or won'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source, call me voice and I'll be happy to talk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OTHER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format of other states' drivers licenses, please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 for me as well as a few examples of licenses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program's usefulness into other states for other PCBoard Sys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